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MMAR D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ple-choice program helps students cope with troublesom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Each sentence contains up to four underlined choic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'grammar demon,' a common error in usage, diction, idiom,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or punctuation. In response to a wrong answ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orrected sentence and explains why it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:  For below-level to averag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:  For average and goo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:  For good and excellen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3-set series (MS-DOS, Windows, Mac), contains 900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hool Use:  To permit use with multiple students, ea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racking, bookmarking, and record keeping for as many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space allows.  Pric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 CPU ..........................................$1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5 CPU's .........................................2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10 CPU's.........................................3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10 CPU's........................................5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50 CPU's .......................................7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.............................................87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me Use:  Available to home schooling parents, at a lower pri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that blocks multiple student use.  Call u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r Institutional PO's accepted for School Use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 Minimum $5.00 - Add ten percent for orders up to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percent for orders between $101 and $249; five percent for ord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and $499; three percent for orders abo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and overseas: Minimum $10, payable in U.S. currency. Add ten per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up to $249; seven percent for orders above $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mail - add fifteen percent to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21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800) 753-6488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